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93345940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33459408"/>
      <w:bookmarkStart w:id="1" w:name="__Fieldmark__3_393345940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93345940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33459408"/>
      <w:bookmarkStart w:id="3" w:name="__Fieldmark__6_393345940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3345940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33459408"/>
      <w:bookmarkStart w:id="5" w:name="__Fieldmark__9_393345940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3345940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33459408"/>
      <w:bookmarkStart w:id="7" w:name="__Fieldmark__12_393345940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3345940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33459408"/>
      <w:bookmarkStart w:id="9" w:name="__Fieldmark__15_393345940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3345940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33459408"/>
      <w:bookmarkStart w:id="11" w:name="__Fieldmark__18_393345940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3345940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33459408"/>
            <w:bookmarkStart w:id="13" w:name="__Fieldmark__21_393345940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33459408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33459408"/>
            <w:bookmarkStart w:id="15" w:name="__Fieldmark__23_393345940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